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Honors Chemistry Final Exam Spring Semester 201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Name: ___________________  Period: ____  Date: ______________________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This exam is worth 100 points and covers the entire year.  Each correct response is worth 2 points.  Only those exams completed in black ink will be graded.  Good luck!</w:t>
      </w:r>
    </w:p>
    <w:p>
      <w:pPr>
        <w:pStyle w:val="Normal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The equilibrium constant is given for two of the reactions below.  Determine the value of the missing equilibrium constant.</w:t>
      </w:r>
    </w:p>
    <w:p>
      <w:pPr>
        <w:pStyle w:val="NormalText"/>
        <w:tabs>
          <w:tab w:val="left" w:pos="720" w:leader="none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A(g) + 2B(g) ↔  AB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(g) </w:t>
        <w:tab/>
        <w:t>Kc = 59</w:t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AB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B(g) ↔  AB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?</w:t>
      </w:r>
    </w:p>
    <w:p>
      <w:pPr>
        <w:pStyle w:val="NormalText"/>
        <w:tabs>
          <w:tab w:val="left" w:pos="720" w:leader="none"/>
          <w:tab w:val="left" w:pos="36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A(g) + 3B(g)  ↔  AB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  <w:t>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= 478</w:t>
      </w:r>
    </w:p>
    <w:p>
      <w:pPr>
        <w:pStyle w:val="NormalText"/>
        <w:tabs>
          <w:tab w:val="left" w:pos="720" w:leader="none"/>
          <w:tab w:val="left" w:pos="36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8.1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8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.5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.8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In a reaction mixture containing only reactants, what is the value of Q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-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∞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0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It cannot be determined without concentra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Consider the following reaction at equilibrium.  What effect will reducing the pressure of the reaction mixture have on the system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Xe(g) + 2 F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↔  XeF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The reaction will shift to the left in the direction of reacta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e equilibrium constant will in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o effect will be observe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reaction will shift to the right in the direction of produc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 equilibrium constant will decreas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) The reaction below has a K</w:t>
      </w:r>
      <w:r>
        <w:rPr>
          <w:rFonts w:cs="Times New Roman" w:ascii="Times New Roman" w:hAnsi="Times New Roman"/>
          <w:position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value of 61.  What is the value of K</w:t>
      </w:r>
      <w:r>
        <w:rPr>
          <w:rFonts w:cs="Times New Roman" w:ascii="Times New Roman" w:hAnsi="Times New Roman"/>
          <w:position w:val="-4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 xml:space="preserve"> for this reaction at 500 K?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3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↔  2 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g)</w:t>
        <w:tab/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3.6 X 10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</w:rPr>
        <w:t>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8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.9 X 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5</w:t>
      </w:r>
    </w:p>
    <w:p>
      <w:pPr>
        <w:pStyle w:val="Normal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5) Place the following types of electromagnetic radiation in order of decreasing energy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ab/>
        <w:t>ultraviolet light</w:t>
        <w:tab/>
        <w:t>radio waves</w:t>
        <w:tab/>
        <w:t>microwaves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A) radio waves &gt; microwaves &gt; ultraviolet light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B) ultraviolet light &gt; microwaves &gt; radio waves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radio waves &gt; ultraviolet light &gt; microwaves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ultraviolet light &gt; radio waves &gt; microwaves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microwaves &gt; radio waves &gt; ultraviolet light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6) When waves of equal amplitude from two sources are out of phase when they interact, it is called __________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A) destructive interference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diffraction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constructive interference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effusion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amplitude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7) Which of the following statements is TRUE?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A) The emission spectrum of a particular element is always the same and can be used to identify the element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 xml:space="preserve">B) Part of the Bohr model proposed that electrons in the hydrogen atom are located in "stationary states" or particular orbits around the nucleus.  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The uncertainty principle states that we can never know both the exact location and speed of an electron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An orbital is the volume in which we are most likely to find an electron.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  <w:highlight w:val="yellow"/>
        </w:rPr>
        <w:t>E) All of the above are true</w:t>
      </w:r>
      <w:r>
        <w:rPr>
          <w:rFonts w:cs="Times New Roman" w:ascii="Times New Roman" w:hAnsi="Times New Roman"/>
          <w:position w:val="4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8) Which of the following transitions (in a hydrogen atom) represent emission of the longest wavelength photon?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A) n = 1 to n = 2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n = 3 to n = 1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n = 3 to n = 4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n = 4 to n = 2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E) n = 5 to n = 4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9) Identify the correct values for a 3p sublevel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A) n = 3, l = 1, ml = 0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n = 2, l = 1, ml = -2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n = 1, l = 0, ml = 0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n = 2, l = 0, ml = 0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n = 4, l = -1, ml = -2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10) Calculate the wavelength of light associated with the transition from n=1 to n=3 in the hydrogen atom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A) 103 nm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155 nm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646 nm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971 nm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136 nm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11) Choose the valence orbital diagram that represents the ground state of Zn.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  <w:highlight w:val="yellow"/>
        </w:rPr>
        <w:t>A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60195" cy="39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4470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60830" cy="40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4480" cy="38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60830" cy="40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12) Which of the following statements is TRUE?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A) An orbital that penetrates into the region occupied by core electrons is less shielded from nuclear charge than an orbital that does not penetrate and therefore has a lower</w:t>
      </w:r>
      <w:r>
        <w:rPr>
          <w:rFonts w:cs="Times New Roman" w:ascii="Times New Roman" w:hAnsi="Times New Roman"/>
          <w:position w:val="4"/>
          <w:sz w:val="24"/>
        </w:rPr>
        <w:t xml:space="preserve"> </w:t>
      </w:r>
      <w:r>
        <w:rPr>
          <w:rFonts w:cs="Times New Roman" w:ascii="Times New Roman" w:hAnsi="Times New Roman"/>
          <w:position w:val="4"/>
          <w:sz w:val="24"/>
          <w:highlight w:val="yellow"/>
        </w:rPr>
        <w:t>energy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An orbital that penetrates into the region occupied by core electrons is more shielded from nuclear charge than an orbital that does not penetrate and therefore has a lower energy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It is possible for two electrons in the same atom to have identical values for all four quantum numbers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Two electrons in the same orbital can have the same spin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None of the above are true.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13) How many electrons are in the outermost shell of the  In3+ ion in its ground state?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A) 18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3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6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2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E) None of the above.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14) Place the following in order of decreasing radius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ab/>
        <w:t>Te2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position w:val="4"/>
          <w:sz w:val="24"/>
        </w:rPr>
        <w:tab/>
        <w:t>F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position w:val="4"/>
          <w:sz w:val="24"/>
        </w:rPr>
        <w:tab/>
        <w:t>O2</w:t>
      </w:r>
      <w:r>
        <w:rPr>
          <w:rFonts w:cs="Times New Roman" w:ascii="Times New Roman" w:hAnsi="Times New Roman"/>
          <w:sz w:val="24"/>
          <w:vertAlign w:val="superscript"/>
        </w:rPr>
        <w:t xml:space="preserve">- 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A) F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position w:val="4"/>
          <w:sz w:val="24"/>
        </w:rPr>
        <w:t xml:space="preserve">  &gt;  O2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position w:val="4"/>
          <w:sz w:val="24"/>
        </w:rPr>
        <w:t xml:space="preserve">  &gt;  Te2</w:t>
      </w:r>
      <w:r>
        <w:rPr>
          <w:rFonts w:cs="Times New Roman" w:ascii="Times New Roman" w:hAnsi="Times New Roman"/>
          <w:sz w:val="24"/>
          <w:vertAlign w:val="superscript"/>
        </w:rPr>
        <w:t>-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F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position w:val="4"/>
          <w:sz w:val="24"/>
        </w:rPr>
        <w:t xml:space="preserve">  &gt;  Te2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position w:val="4"/>
          <w:sz w:val="24"/>
        </w:rPr>
        <w:t xml:space="preserve">  &gt;  O2</w:t>
      </w:r>
      <w:r>
        <w:rPr>
          <w:rFonts w:cs="Times New Roman" w:ascii="Times New Roman" w:hAnsi="Times New Roman"/>
          <w:sz w:val="24"/>
          <w:vertAlign w:val="superscript"/>
        </w:rPr>
        <w:t>-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C) Te2</w:t>
      </w:r>
      <w:r>
        <w:rPr>
          <w:rFonts w:cs="Times New Roman" w:ascii="Times New Roman" w:hAnsi="Times New Roman"/>
          <w:sz w:val="24"/>
          <w:highlight w:val="yellow"/>
          <w:vertAlign w:val="superscript"/>
        </w:rPr>
        <w:t>-</w:t>
      </w:r>
      <w:r>
        <w:rPr>
          <w:rFonts w:cs="Times New Roman" w:ascii="Times New Roman" w:hAnsi="Times New Roman"/>
          <w:position w:val="4"/>
          <w:sz w:val="24"/>
          <w:highlight w:val="yellow"/>
        </w:rPr>
        <w:t xml:space="preserve">  &gt;  O2</w:t>
      </w:r>
      <w:r>
        <w:rPr>
          <w:rFonts w:cs="Times New Roman" w:ascii="Times New Roman" w:hAnsi="Times New Roman"/>
          <w:sz w:val="24"/>
          <w:highlight w:val="yellow"/>
          <w:vertAlign w:val="superscript"/>
        </w:rPr>
        <w:t xml:space="preserve">- </w:t>
      </w:r>
      <w:r>
        <w:rPr>
          <w:rFonts w:cs="Times New Roman" w:ascii="Times New Roman" w:hAnsi="Times New Roman"/>
          <w:position w:val="4"/>
          <w:sz w:val="24"/>
          <w:highlight w:val="yellow"/>
        </w:rPr>
        <w:t xml:space="preserve"> &gt;  F</w:t>
      </w:r>
      <w:r>
        <w:rPr>
          <w:rFonts w:cs="Times New Roman" w:ascii="Times New Roman" w:hAnsi="Times New Roman"/>
          <w:sz w:val="24"/>
          <w:highlight w:val="yellow"/>
          <w:vertAlign w:val="superscript"/>
        </w:rPr>
        <w:t>-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Te2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position w:val="4"/>
          <w:sz w:val="24"/>
        </w:rPr>
        <w:t xml:space="preserve">  &gt;  F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position w:val="4"/>
          <w:sz w:val="24"/>
        </w:rPr>
        <w:t xml:space="preserve">  &gt;  O2</w:t>
      </w:r>
      <w:r>
        <w:rPr>
          <w:rFonts w:cs="Times New Roman" w:ascii="Times New Roman" w:hAnsi="Times New Roman"/>
          <w:sz w:val="24"/>
          <w:vertAlign w:val="superscript"/>
        </w:rPr>
        <w:t>-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  O2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position w:val="4"/>
          <w:sz w:val="24"/>
        </w:rPr>
        <w:t xml:space="preserve">  &gt;  F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position w:val="4"/>
          <w:sz w:val="24"/>
        </w:rPr>
        <w:t xml:space="preserve">  &gt;  Te2</w:t>
      </w:r>
      <w:r>
        <w:rPr>
          <w:rFonts w:cs="Times New Roman" w:ascii="Times New Roman" w:hAnsi="Times New Roman"/>
          <w:sz w:val="24"/>
          <w:vertAlign w:val="superscript"/>
        </w:rPr>
        <w:t>-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15) Identify the most reactive alkali metal with water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A) Li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Rb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K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Na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E) Cs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16) Identify a characteristic of halogens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A) powerful reducing agents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forms water in reactions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C) powerful oxidizing agents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absorbs water in reactions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inert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7) Which of the following represent the Lewis structure for S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A) </w:t>
      </w:r>
      <w:r>
        <w:rPr>
          <w:rFonts w:cs="Times New Roman" w:ascii="Times New Roman" w:hAnsi="Times New Roman"/>
          <w:sz w:val="24"/>
          <w:szCs w:val="24"/>
          <w:highlight w:val="yellow"/>
        </w:rPr>
        <w:drawing>
          <wp:inline distT="0" distB="0" distL="0" distR="0">
            <wp:extent cx="292735" cy="1784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8600" cy="131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11" r="-6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3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2895" cy="1790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65430" cy="188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)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175" cy="160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8) Which of the following reactions is associated with the lattice energy of CaS (ΔH°</w:t>
      </w:r>
      <w:r>
        <w:rPr>
          <w:rFonts w:cs="Times New Roman" w:ascii="Times New Roman" w:hAnsi="Times New Roman"/>
          <w:position w:val="-4"/>
          <w:sz w:val="24"/>
          <w:szCs w:val="24"/>
        </w:rPr>
        <w:t>latt</w:t>
      </w:r>
      <w:r>
        <w:rPr>
          <w:rFonts w:cs="Times New Roman" w:ascii="Times New Roman" w:hAnsi="Times New Roman"/>
          <w:sz w:val="24"/>
          <w:szCs w:val="24"/>
        </w:rPr>
        <w:t>)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a(s) + S(s)  →  CaS(s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CaS(s)  →  Ca(s) + S(s) 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Ca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(aq) + S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(aq)  →  CaS(s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Ca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</w:t>
      </w:r>
      <w:r>
        <w:rPr>
          <w:rFonts w:cs="TestGen;Times New Roman" w:ascii="TestGen;Times New Roman" w:hAnsi="TestGen;Times New Roman"/>
          <w:sz w:val="24"/>
          <w:szCs w:val="24"/>
          <w:highlight w:val="yellow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  <w:highlight w:val="yellow"/>
        </w:rPr>
        <w:t>(g) + S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</w:t>
      </w:r>
      <w:r>
        <w:rPr>
          <w:rFonts w:cs="TestGen;Times New Roman" w:ascii="TestGen;Times New Roman" w:hAnsi="TestGen;Times New Roman"/>
          <w:sz w:val="24"/>
          <w:szCs w:val="24"/>
          <w:highlight w:val="yellow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  <w:highlight w:val="yellow"/>
        </w:rPr>
        <w:t>(g)  →  CaS(s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aS(s)  →  Ca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(aq) + S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(aq)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9) A triple covalent bond contains __________ of elec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 pai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 pai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 pai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3 pair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 pai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0) Place the following elements in order of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e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reasing</w:t>
      </w:r>
      <w:r>
        <w:rPr>
          <w:rFonts w:cs="Times New Roman" w:ascii="Times New Roman" w:hAnsi="Times New Roman"/>
          <w:sz w:val="24"/>
          <w:szCs w:val="24"/>
        </w:rPr>
        <w:t xml:space="preserve"> electronegativity.</w:t>
      </w:r>
    </w:p>
    <w:p>
      <w:pPr>
        <w:pStyle w:val="NormalText"/>
        <w:tabs>
          <w:tab w:val="left" w:pos="720" w:leader="none"/>
          <w:tab w:val="left" w:pos="1600" w:leader="none"/>
          <w:tab w:val="left" w:pos="2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00" w:leader="none"/>
          <w:tab w:val="left" w:pos="2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r</w:t>
        <w:tab/>
        <w:t>N</w:t>
        <w:tab/>
        <w:t>Na</w:t>
      </w:r>
    </w:p>
    <w:p>
      <w:pPr>
        <w:pStyle w:val="NormalText"/>
        <w:tabs>
          <w:tab w:val="left" w:pos="720" w:leader="none"/>
          <w:tab w:val="left" w:pos="1600" w:leader="none"/>
          <w:tab w:val="left" w:pos="25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Sr  &gt;  Na  &gt;  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Na  &gt;  N  &gt;  Sr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Sr  &gt;  N  &gt; Na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N  &gt;  Sr  &gt;  N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N  &gt;  Na  &gt;  S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21) Which molecule or compound below contains a </w:t>
      </w:r>
      <w:r>
        <w:rPr>
          <w:rFonts w:cs="Times New Roman" w:ascii="Times New Roman" w:hAnsi="Times New Roman"/>
          <w:sz w:val="24"/>
          <w:szCs w:val="24"/>
          <w:u w:val="single"/>
        </w:rPr>
        <w:t>polar</w:t>
      </w:r>
      <w:r>
        <w:rPr>
          <w:rFonts w:cs="Times New Roman" w:ascii="Times New Roman" w:hAnsi="Times New Roman"/>
          <w:sz w:val="24"/>
          <w:szCs w:val="24"/>
        </w:rPr>
        <w:t xml:space="preserve"> covalent bond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Z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iI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NCl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gC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2) Choose the best Lewis structure for SF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8645" cy="6927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9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5795" cy="7315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74370" cy="739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45795" cy="731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79755" cy="7029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3) Draw the Lewis structure for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including any valid resonance structures.  Which of the following statements is TRU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The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ion contains one C-O single bond and two C=O double bond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) The C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-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ion contains two C-O single bonds and one C=O double bond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The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ion contains three C-O double bonds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The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 xml:space="preserve"> ion contains two C-O single bonds and one C≡O triple bo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are tr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Choose the compound below that contains at least one polar covalent bond, but is nonpolar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Ge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Br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S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AsCl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5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F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ll of the above are nonpolar and contain a polar covalent bo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5) Draw the Lewis structure for 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.  What is the hybridization on the O atom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p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sp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sp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sp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d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sp</w:t>
      </w:r>
      <w:r>
        <w:rPr>
          <w:rFonts w:cs="Times New Roman" w:ascii="Times New Roman" w:hAnsi="Times New Roman"/>
          <w:position w:val="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position w:val="4"/>
          <w:sz w:val="24"/>
          <w:szCs w:val="24"/>
        </w:rPr>
        <w:t>2</w:t>
      </w:r>
    </w:p>
    <w:p>
      <w:pPr>
        <w:pStyle w:val="Normal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How many of the following molecules contain at least one pi bon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1620" w:leader="none"/>
          <w:tab w:val="left" w:pos="2520" w:leader="none"/>
          <w:tab w:val="left" w:pos="3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ab/>
        <w:t>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  <w:tab/>
        <w:t>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ab/>
        <w:t>SeS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Text"/>
        <w:tabs>
          <w:tab w:val="clear" w:pos="720"/>
          <w:tab w:val="left" w:pos="700" w:leader="none"/>
          <w:tab w:val="left" w:pos="1620" w:leader="none"/>
          <w:tab w:val="left" w:pos="2520" w:leader="none"/>
          <w:tab w:val="left" w:pos="3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27) What volume (in mL) will a sample of 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 xml:space="preserve"> gas occupy in a syringe at 5.5 atm, if the 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 xml:space="preserve"> has a volume of 25.0 mL at 1.2 atm?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A) 11 m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17 m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3.8 m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D) 5.5 m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7.6 mL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28) What is the volume of 5.60 g of 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 xml:space="preserve"> at 7.78 atm and 415K?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A) 1.53 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565 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24.5 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25.0 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E) 0.766 L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29) Determine the density of C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 xml:space="preserve"> gas at STP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A) 1.96 g/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1.80 g/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2.24 g/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4.46 g/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5.10 g/L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30) Define vapor pressure.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A) partial pressure of water in a liquid mixture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  <w:highlight w:val="yellow"/>
        </w:rPr>
        <w:t>B) partial pressure of water in a gaseous mixture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C) condensation of water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D) water dissolved in a liquid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E) water molecules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31) Determine the mass of water formed when 12.5 L N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position w:val="4"/>
          <w:sz w:val="24"/>
        </w:rPr>
        <w:t xml:space="preserve"> (at 298 K and 1.50 atm) is reacted with 18.9 L of 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 xml:space="preserve"> (at 323 K and 1.1 atm)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ab/>
        <w:t>4 N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position w:val="4"/>
          <w:sz w:val="24"/>
        </w:rPr>
        <w:t>(g) + 5 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(g) →  4 NO(g) + 6 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O(g)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A) 17.0 g H</w:t>
      </w:r>
      <w:r>
        <w:rPr>
          <w:rFonts w:cs="Times New Roman" w:ascii="Times New Roman" w:hAnsi="Times New Roman"/>
          <w:sz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  <w:highlight w:val="yellow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B) 20.7 g 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C) 37.7 g 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D) 13.8 g 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E) 27.9 g 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O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32) Which statement is TRUE about kinetic molecular theory?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A) A single particle does not move in a straight line.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B) The size of the particle is large compared to the volume.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  <w:highlight w:val="yellow"/>
        </w:rPr>
        <w:t>C) The collisions of particles with one another is completely elastic</w:t>
      </w:r>
      <w:r>
        <w:rPr>
          <w:rFonts w:cs="Times New Roman" w:ascii="Times New Roman" w:hAnsi="Times New Roman"/>
          <w:position w:val="-4"/>
          <w:sz w:val="24"/>
        </w:rPr>
        <w:t>.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D) The average kinetic energy of a particle is not proportional to the temperature.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E) None of the above.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33) Energy that is associated with the position or composition of an object is called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A) kinetic energy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B) thermal energy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highlight w:val="yellow"/>
        </w:rPr>
      </w:pPr>
      <w:r>
        <w:rPr>
          <w:rFonts w:cs="Times New Roman" w:ascii="Times New Roman" w:hAnsi="Times New Roman"/>
          <w:position w:val="-4"/>
          <w:sz w:val="24"/>
          <w:highlight w:val="yellow"/>
        </w:rPr>
        <w:t>C) potential energy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D) chemical energy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E) None of the above.</w:t>
      </w:r>
    </w:p>
    <w:p>
      <w:pPr>
        <w:pStyle w:val="Normal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 xml:space="preserve">34) Calculate the change internal energy (ΔE) for a system that is giving off 45.0 kJ of heat and is performing 855 J of work on the surroundings.  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A) 44.1 kJ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B) -44.1 kJ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  <w:highlight w:val="yellow"/>
        </w:rPr>
        <w:t>C) -45.9 kJ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D) 9.00 x 102 kJ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E) -9.00 x 102 kJ</w:t>
      </w:r>
    </w:p>
    <w:p>
      <w:pPr>
        <w:pStyle w:val="Normal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35) Calculate the amount of heat (in kJ) required to raise the temperature of a 79.0 g sample of ethanol from 298.0 K to 385.0 K.  The specific heat capacity of ethanol is 2.42 J/g°C.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A) 57.0 kJ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  <w:highlight w:val="yellow"/>
        </w:rPr>
        <w:t>B) 16.6 kJ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C) 73.6 kJ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D) 28.4 kJ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E) 12.9 kJ</w:t>
      </w:r>
    </w:p>
    <w:p>
      <w:pPr>
        <w:pStyle w:val="Normal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36) Identify what a bomb calorimeter measures.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A) measures ΔH for aqueous solutions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  <w:highlight w:val="yellow"/>
        </w:rPr>
        <w:t>B) measures ΔE for combustion reactions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C) measures ΔH for oxidation solutions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D) measures ΔT for hydrolysis solutions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  <w:t>E) measures ΔE for reduction reactions</w:t>
      </w:r>
    </w:p>
    <w:p>
      <w:pPr>
        <w:pStyle w:val="Normal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37) Which statement is FALSE?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A) An exothermic reaction gives heat off heat to the surroundings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Enthalpy is the sum of a system's internal energy and the product of pressure and volume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C) ΔErxn is a measure of heat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ΔHrxn is the heat of reaction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Endothermic has a positive ΔH.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38) How much energy is required to decompose 765 g of PCl3, according to the reaction below?  The molar mass of PCl3 is 137.32 g/mol and may be useful.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ab/>
        <w:t>4 PCl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position w:val="4"/>
          <w:sz w:val="24"/>
        </w:rPr>
        <w:t>(g) →  P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position w:val="4"/>
          <w:sz w:val="24"/>
        </w:rPr>
        <w:t>(s) + 6 Cl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(g)</w:t>
        <w:tab/>
        <w:t>ΔH°rxn = +1207 kJ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A) 2.31 × 10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position w:val="4"/>
          <w:sz w:val="24"/>
        </w:rPr>
        <w:t xml:space="preserve"> kJ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B) 4.33 × 10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position w:val="4"/>
          <w:sz w:val="24"/>
        </w:rPr>
        <w:t xml:space="preserve"> kJ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C) 6.72 × 10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position w:val="4"/>
          <w:sz w:val="24"/>
        </w:rPr>
        <w:t xml:space="preserve"> kJ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D) 1.68 × 10</w:t>
      </w:r>
      <w:r>
        <w:rPr>
          <w:rFonts w:cs="Times New Roman" w:ascii="Times New Roman" w:hAnsi="Times New Roman"/>
          <w:sz w:val="24"/>
          <w:highlight w:val="yellow"/>
          <w:vertAlign w:val="superscript"/>
        </w:rPr>
        <w:t>3</w:t>
      </w:r>
      <w:r>
        <w:rPr>
          <w:rFonts w:cs="Times New Roman" w:ascii="Times New Roman" w:hAnsi="Times New Roman"/>
          <w:position w:val="4"/>
          <w:sz w:val="24"/>
          <w:highlight w:val="yellow"/>
        </w:rPr>
        <w:t xml:space="preserve"> kJ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E) 5.95 × 10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position w:val="4"/>
          <w:sz w:val="24"/>
        </w:rPr>
        <w:t xml:space="preserve"> kJ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39) Use the standard reaction enthalpies given below to determine ΔH°rxn for the following reaction: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ab/>
        <w:t>2 NO(g) + 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(g) → 2 N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(g)</w:t>
        <w:tab/>
        <w:t>ΔH°rxn =  ?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Given: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ab/>
        <w:t>N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(g) + 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(g) → 2 NO(g)</w:t>
        <w:tab/>
        <w:t>ΔH°rxn = +183 kJ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ab/>
        <w:tab/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ab/>
        <w:t>1/2 N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(g) + 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(g) → N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(g)</w:t>
        <w:tab/>
        <w:t xml:space="preserve">ΔH°rxn = +33 kJ 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A) -150. kJ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B) -117 kJ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C) -333 kJ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D) +115 kJ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+238 kJ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40) Use the ΔH°f and ΔH°rxn information provided to calculate ΔH°f for IF: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 xml:space="preserve"> </w:t>
      </w:r>
      <w:r>
        <w:rPr>
          <w:rFonts w:cs="Times New Roman" w:ascii="Times New Roman" w:hAnsi="Times New Roman"/>
          <w:position w:val="4"/>
          <w:sz w:val="24"/>
        </w:rPr>
        <w:tab/>
        <w:t xml:space="preserve">ΔH°f  (kJ/mol) </w:t>
        <w:tab/>
        <w:t>IF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position w:val="4"/>
          <w:sz w:val="24"/>
        </w:rPr>
        <w:t>(g) + I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(g) →   IF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position w:val="4"/>
          <w:sz w:val="24"/>
        </w:rPr>
        <w:t>(g) + 2 IF(g)</w:t>
        <w:tab/>
        <w:t>ΔH°rxn = -89 kJ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IF</w:t>
      </w:r>
      <w:r>
        <w:rPr>
          <w:rFonts w:cs="Times New Roman" w:ascii="Times New Roman" w:hAnsi="Times New Roman"/>
          <w:sz w:val="24"/>
          <w:vertAlign w:val="subscript"/>
        </w:rPr>
        <w:t>7</w:t>
      </w:r>
      <w:r>
        <w:rPr>
          <w:rFonts w:cs="Times New Roman" w:ascii="Times New Roman" w:hAnsi="Times New Roman"/>
          <w:position w:val="4"/>
          <w:sz w:val="24"/>
        </w:rPr>
        <w:t>(g)</w:t>
        <w:tab/>
        <w:tab/>
        <w:t xml:space="preserve">-941 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IF</w:t>
      </w:r>
      <w:r>
        <w:rPr>
          <w:rFonts w:cs="Times New Roman" w:ascii="Times New Roman" w:hAnsi="Times New Roman"/>
          <w:sz w:val="24"/>
          <w:vertAlign w:val="subscript"/>
        </w:rPr>
        <w:t>5</w:t>
      </w:r>
      <w:r>
        <w:rPr>
          <w:rFonts w:cs="Times New Roman" w:ascii="Times New Roman" w:hAnsi="Times New Roman"/>
          <w:position w:val="4"/>
          <w:sz w:val="24"/>
        </w:rPr>
        <w:t>(g)</w:t>
        <w:tab/>
        <w:tab/>
        <w:t xml:space="preserve">-840 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A) 101 kJ/mo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B) -146 kJ/mol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C) -190. kJ/mo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D) -95 kJ/mol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24 kJ/mol</w:t>
      </w:r>
    </w:p>
    <w:p>
      <w:pPr>
        <w:pStyle w:val="Normal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) Which of the following statements is TRU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cientific law is fa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nce a theory is constructed, it is considered fac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hypothesis is speculation that is difficult to tes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n observation explains why nature does something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E) A scientific law summarizes a series of related observati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) A substance that can't be chemically broken down into simpler substances i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homogeneous mixtur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) an elemen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 heterogeneous mixtur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 compoun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an electr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) Determine the mass of an object that has a volume of 88.6 mL and a density of 9.77 g/m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98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100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907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568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866 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) What answer should be reported, with the correct number of significant figures, for the following calculation?     (965.43 × 3.911) + 9413.413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1318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3189.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32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1.3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1.319 × 10</w:t>
      </w:r>
      <w:r>
        <w:rPr>
          <w:rFonts w:cs="Times New Roman" w:ascii="Times New Roman" w:hAnsi="Times New Roman"/>
          <w:position w:val="4"/>
          <w:sz w:val="24"/>
          <w:szCs w:val="24"/>
        </w:rPr>
        <w:t>4</w:t>
      </w:r>
    </w:p>
    <w:p>
      <w:pPr>
        <w:pStyle w:val="Normal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5) Calculate the molar mass of Ca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P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87.05 g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15.21 g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310.18 g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79.21 g/mo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46.18 g/mo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) Determine the empirical formula for a compound that contains C, H and O.  It contains 52.14% C and 34.73% O by mas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C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  <w:highlight w:val="yellow"/>
        </w:rPr>
        <w:t>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O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C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47) Write a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balanced</w:t>
      </w:r>
      <w:r>
        <w:rPr>
          <w:rFonts w:cs="Times New Roman" w:ascii="Times New Roman" w:hAnsi="Times New Roman"/>
          <w:sz w:val="24"/>
          <w:szCs w:val="24"/>
        </w:rPr>
        <w:t xml:space="preserve"> equation to show the reaction of sulfurous acid with lithium hydroxide to form water and lithium sulfite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aq) + LiOH 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(l) + L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a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aq) + 2 LiOH (aq) → 2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O (l) + Li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aq) + LiOH 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(l) + LiS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H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aq) + LiOH 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(l) + Li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 (aq) + 2 LiOH (aq) → 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 (l) + Li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 (a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48) What element is reduced in the following chemical reaction?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Cu   +   2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position w:val="4"/>
          <w:sz w:val="24"/>
        </w:rPr>
        <w:t xml:space="preserve">  →  Cu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position w:val="4"/>
          <w:sz w:val="24"/>
        </w:rPr>
        <w:t xml:space="preserve">  +  S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 xml:space="preserve">  +  2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4"/>
          <w:sz w:val="24"/>
        </w:rPr>
        <w:t>O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A) H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B) O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4"/>
          <w:sz w:val="24"/>
        </w:rPr>
        <w:t>C) H2O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  <w:highlight w:val="yellow"/>
        </w:rPr>
        <w:t>D) S</w:t>
      </w:r>
    </w:p>
    <w:p>
      <w:pPr>
        <w:pStyle w:val="NormalText"/>
        <w:rPr>
          <w:rFonts w:ascii="Times New Roman" w:hAnsi="Times New Roman" w:cs="Times New Roman"/>
          <w:position w:val="4"/>
          <w:sz w:val="24"/>
        </w:rPr>
      </w:pPr>
      <w:r>
        <w:rPr>
          <w:rFonts w:cs="Times New Roman" w:ascii="Times New Roman" w:hAnsi="Times New Roman"/>
          <w:position w:val="4"/>
          <w:sz w:val="24"/>
        </w:rPr>
        <w:t>E) Cu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49) What mass of Na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-4"/>
          <w:sz w:val="24"/>
        </w:rPr>
        <w:t>SO</w:t>
      </w:r>
      <w:r>
        <w:rPr>
          <w:rFonts w:cs="Times New Roman" w:ascii="Times New Roman" w:hAnsi="Times New Roman"/>
          <w:sz w:val="24"/>
          <w:vertAlign w:val="subscript"/>
        </w:rPr>
        <w:t>4</w:t>
      </w:r>
      <w:r>
        <w:rPr>
          <w:rFonts w:cs="Times New Roman" w:ascii="Times New Roman" w:hAnsi="Times New Roman"/>
          <w:position w:val="-4"/>
          <w:sz w:val="24"/>
        </w:rPr>
        <w:t xml:space="preserve"> is needed to prepare 350. mL of a solution having a concentration of 0.125 M?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  <w:highlight w:val="yellow"/>
        </w:rPr>
        <w:t>A) 6.21 g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B) 12.4 g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C) 8.88 g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D) 24.9 g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E) 3.11 g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50) The net ionic equation for all acid-base neutralization reactions is</w:t>
      </w:r>
    </w:p>
    <w:p>
      <w:pPr>
        <w:pStyle w:val="NormalText"/>
        <w:rPr>
          <w:rFonts w:ascii="Times New Roman" w:hAnsi="Times New Roman" w:cs="Times New Roman"/>
          <w:position w:val="-4"/>
          <w:sz w:val="24"/>
        </w:rPr>
      </w:pPr>
      <w:r>
        <w:rPr>
          <w:rFonts w:cs="Times New Roman" w:ascii="Times New Roman" w:hAnsi="Times New Roman"/>
          <w:position w:val="-4"/>
          <w:sz w:val="24"/>
          <w:highlight w:val="yellow"/>
        </w:rPr>
        <w:t>A) H</w:t>
      </w:r>
      <w:r>
        <w:rPr>
          <w:rFonts w:cs="Times New Roman" w:ascii="Times New Roman" w:hAnsi="Times New Roman"/>
          <w:sz w:val="24"/>
          <w:highlight w:val="yellow"/>
          <w:vertAlign w:val="superscript"/>
        </w:rPr>
        <w:t>+</w:t>
      </w:r>
      <w:r>
        <w:rPr>
          <w:rFonts w:cs="Times New Roman" w:ascii="Times New Roman" w:hAnsi="Times New Roman"/>
          <w:position w:val="-4"/>
          <w:sz w:val="24"/>
          <w:highlight w:val="yellow"/>
        </w:rPr>
        <w:t>(aq)  +  OH</w:t>
      </w:r>
      <w:r>
        <w:rPr>
          <w:rFonts w:cs="Times New Roman" w:ascii="Times New Roman" w:hAnsi="Times New Roman"/>
          <w:sz w:val="24"/>
          <w:highlight w:val="yellow"/>
          <w:vertAlign w:val="superscript"/>
        </w:rPr>
        <w:t>-</w:t>
      </w:r>
      <w:r>
        <w:rPr>
          <w:rFonts w:cs="Times New Roman" w:ascii="Times New Roman" w:hAnsi="Times New Roman"/>
          <w:position w:val="-4"/>
          <w:sz w:val="24"/>
          <w:highlight w:val="yellow"/>
        </w:rPr>
        <w:t>(aq)  →  H</w:t>
      </w:r>
      <w:r>
        <w:rPr>
          <w:rFonts w:cs="Times New Roman" w:ascii="Times New Roman" w:hAnsi="Times New Roman"/>
          <w:sz w:val="24"/>
          <w:highlight w:val="yellow"/>
          <w:vertAlign w:val="subscript"/>
        </w:rPr>
        <w:t>2</w:t>
      </w:r>
      <w:r>
        <w:rPr>
          <w:rFonts w:cs="Times New Roman" w:ascii="Times New Roman" w:hAnsi="Times New Roman"/>
          <w:position w:val="-4"/>
          <w:sz w:val="24"/>
          <w:highlight w:val="yellow"/>
        </w:rPr>
        <w:t>O(l)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B) 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-4"/>
          <w:sz w:val="24"/>
        </w:rPr>
        <w:t>(g)  +  1/2O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-4"/>
          <w:sz w:val="24"/>
        </w:rPr>
        <w:t>(g)  →  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-4"/>
          <w:sz w:val="24"/>
        </w:rPr>
        <w:t>O(l)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C) H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position w:val="-4"/>
          <w:sz w:val="24"/>
        </w:rPr>
        <w:t>(aq)  +  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-4"/>
          <w:sz w:val="24"/>
        </w:rPr>
        <w:t>O(l)  →  H</w:t>
      </w:r>
      <w:r>
        <w:rPr>
          <w:rFonts w:cs="Times New Roman" w:ascii="Times New Roman" w:hAnsi="Times New Roman"/>
          <w:sz w:val="24"/>
          <w:vertAlign w:val="subscript"/>
        </w:rPr>
        <w:t>3</w:t>
      </w:r>
      <w:r>
        <w:rPr>
          <w:rFonts w:cs="Times New Roman" w:ascii="Times New Roman" w:hAnsi="Times New Roman"/>
          <w:position w:val="-4"/>
          <w:sz w:val="24"/>
        </w:rPr>
        <w:t>O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position w:val="-4"/>
          <w:sz w:val="24"/>
        </w:rPr>
        <w:t>(aq)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D) 2H</w:t>
      </w:r>
      <w:r>
        <w:rPr>
          <w:rFonts w:cs="Times New Roman" w:ascii="Times New Roman" w:hAnsi="Times New Roman"/>
          <w:sz w:val="24"/>
          <w:vertAlign w:val="superscript"/>
        </w:rPr>
        <w:t>+</w:t>
      </w:r>
      <w:r>
        <w:rPr>
          <w:rFonts w:cs="Times New Roman" w:ascii="Times New Roman" w:hAnsi="Times New Roman"/>
          <w:position w:val="-4"/>
          <w:sz w:val="24"/>
        </w:rPr>
        <w:t>(aq)  +  2OH</w:t>
      </w:r>
      <w:r>
        <w:rPr>
          <w:rFonts w:cs="Times New Roman" w:ascii="Times New Roman" w:hAnsi="Times New Roman"/>
          <w:sz w:val="24"/>
          <w:vertAlign w:val="superscript"/>
        </w:rPr>
        <w:t>-</w:t>
      </w:r>
      <w:r>
        <w:rPr>
          <w:rFonts w:cs="Times New Roman" w:ascii="Times New Roman" w:hAnsi="Times New Roman"/>
          <w:position w:val="-4"/>
          <w:sz w:val="24"/>
        </w:rPr>
        <w:t>(aq)  →  2H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position w:val="-4"/>
          <w:sz w:val="24"/>
        </w:rPr>
        <w:t>O(l)</w:t>
      </w:r>
    </w:p>
    <w:p>
      <w:pPr>
        <w:pStyle w:val="NormalText"/>
        <w:rPr/>
      </w:pPr>
      <w:r>
        <w:rPr>
          <w:rFonts w:cs="Times New Roman" w:ascii="Times New Roman" w:hAnsi="Times New Roman"/>
          <w:position w:val="-4"/>
          <w:sz w:val="24"/>
        </w:rPr>
        <w:t>E) None of the above.</w:t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TestGe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55:00Z</dcterms:created>
  <dc:creator>Doug Sisk</dc:creator>
  <dc:description/>
  <cp:keywords/>
  <dc:language>en-US</dc:language>
  <cp:lastModifiedBy>Doug Sisk</cp:lastModifiedBy>
  <cp:lastPrinted>2012-05-21T13:23:00Z</cp:lastPrinted>
  <dcterms:modified xsi:type="dcterms:W3CDTF">2013-05-24T13:39:00Z</dcterms:modified>
  <cp:revision>5</cp:revision>
  <dc:subject/>
  <dc:title>Honors Chemistry Final Exam Spring Semester</dc:title>
</cp:coreProperties>
</file>